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eastAsia="Arial"/>
          <w:caps/>
          <w:color w:val="000000"/>
          <w:sz w:val="24"/>
          <w:szCs w:val="18"/>
          <w:lang w:val="cs-CZ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Název veřejné zakázky: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„PD V535_V536_výměna 110kV vedení SOK_RHC“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s.r.o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105505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>
          <w:highlight w:val="yellow"/>
        </w:rPr>
        <w:t>obchodní firma / jméno a příjmení</w:t>
      </w:r>
      <w:r>
        <w:rPr>
          <w:rStyle w:val="FootnoteAnchor"/>
          <w:highlight w:val="yellow"/>
          <w:vertAlign w:val="superscript"/>
        </w:rPr>
        <w:footnoteReference w:id="2"/>
      </w:r>
      <w:r>
        <w:rPr>
          <w:highlight w:val="yellow"/>
        </w:rPr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>se sídlem</w:t>
        <w:softHyphen/>
        <w:softHyphen/>
        <w:t xml:space="preserve"> / trvale bytem</w:t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>IČO:</w:t>
        <w:tab/>
        <w:tab/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 xml:space="preserve">společnost zapsaná v obchodním rejstříku vedeném ……, oddíl ……, vložka </w:t>
        <w:softHyphen/>
        <w:softHyphen/>
        <w:t>……</w:t>
      </w:r>
    </w:p>
    <w:p>
      <w:pPr>
        <w:pStyle w:val="Odstavecseseznamem"/>
        <w:autoSpaceDE w:val="false"/>
        <w:spacing w:before="0" w:after="120"/>
        <w:contextualSpacing/>
        <w:jc w:val="both"/>
        <w:rPr>
          <w:highlight w:val="yellow"/>
        </w:rPr>
      </w:pPr>
      <w:r>
        <w:rPr>
          <w:highlight w:val="yellow"/>
        </w:rPr>
        <w:t xml:space="preserve">zastoupená: </w:t>
        <w:tab/>
        <w:tab/>
        <w:tab/>
        <w:tab/>
        <w:t>………………………………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použije tento formulář i pro Jiné osoby podle § 83 ZZVZ, kterými prokazoval kvalifikaci.</w:t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Účastník výslovně prohlašuje, že všichni pracovníci Poddodavatele, kteří se budou na realizaci díla dle Smlouvy podílet, mají platný doklad o potřebné kvalifikaci, zdravotní způsobilosti a splní podmínky kvalifikace definované pro příslušnou profesi a pozici, kterou budou vykonávat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/JINÝCH OSOBÁ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/Jiné oso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oval kvalifikaci v Systému kvalifikace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O/NE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commentRangeStart w:id="0"/>
      <w:r>
        <w:rPr>
          <w:sz w:val="20"/>
          <w:szCs w:val="20"/>
        </w:rPr>
        <w:t>Využije-li účastník jinou osobu pro Geodetické práce a ověřování výsledků zeměměřických činností musí příslušný pracovník disponovat oprávněním k výkonu a ověření výsledků zeměměřičských činností dle AZI, § 16f odst. 1 písm. a) a c) dle zákona č. 200/1994 Sb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napToGrid w:val="false"/>
        <w:spacing w:lineRule="auto" w:line="276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pelková, Lenka" w:date="2026-01-19T12:18:00Z" w:initials="L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oto zde podle mě nemá být, k jiné VZ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ptos" w:ascii="Aptos" w:hAnsi="Aptos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jc w:val="center"/>
      <w:rPr/>
    </w:pPr>
    <w:r>
      <w:rPr>
        <w:rFonts w:cs="Arial" w:ascii="Arial" w:hAnsi="Arial"/>
        <w:b/>
        <w:bCs/>
        <w:sz w:val="20"/>
      </w:rPr>
      <w:t xml:space="preserve">Příloha č. 14 ZD – Vzor formuláře pro uvedení seznamu poddodavatelů a jiných oso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6:25:00Z</dcterms:created>
  <dc:creator>Popelková</dc:creator>
  <dc:description/>
  <cp:keywords/>
  <dc:language>en-US</dc:language>
  <cp:lastModifiedBy>Popelková, Lenka</cp:lastModifiedBy>
  <cp:lastPrinted>2017-05-16T13:19:00Z</cp:lastPrinted>
  <dcterms:modified xsi:type="dcterms:W3CDTF">2026-01-19T11:18:00Z</dcterms:modified>
  <cp:revision>26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7e8f54d-c418-4259-a835-773451d249c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3-13T09:13:07Z</vt:lpwstr>
  </property>
  <property fmtid="{D5CDD505-2E9C-101B-9397-08002B2CF9AE}" pid="8" name="MSIP_Label_42f063bf-ce3a-473c-8609-3866002c85b0_SiteId">
    <vt:lpwstr>b914a242-e718-443b-a47c-6b4c649d8c0a</vt:lpwstr>
  </property>
</Properties>
</file>